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siążka przedmiar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1 0301-02-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ęczne roboty ziemne i wykopy obiektowe z transportem urobku samochodami samowyładowczymi do 5 t,na odległość do 1 km.Grunt kategorii III - ziemia z wyporu konstrukc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,49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+9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1 0214-04-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kłady uzupeł.do tab.0201-0213 za każde dalsze 0,5km odl.transportu ponad 1km samochodami samowył.do 5t po drogach utwardzonych.Grunt kat.III-IV(B.I.nr 8/96) - do 5 km krotność x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4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,4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1 0310-02-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ęczne wykopy ciągłe lub jamiste ze skarpami o szerokości dna do 1,5 m i głębokości do 1,5 m,ze złożeniem urobku na odkład.Grunt kategorii II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71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,60*1,60*1,0*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*1,80*1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4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4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1 0320-02-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71 m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Stopy fundamentowe z izolacjam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2 1101-01-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kłady betonowe na podłożu gruntowym, z betonu zwykłego z kruszywa naturalneg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93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*1,40*0,10*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*1,70*0,1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2 0204-08-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opy fundamentowe żelbetowe,schodkowe o objętości do 2,5 m3 (z zastosowaniem pompy do betonu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56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20*1,20*0,30+0,60*0,60*0,60)*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1,50*1,50*0,30+0,60*0,60*0,60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0290-02-03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zygotowanie i montaż zbrojenia elementów budynków i budowli - pręty żebrowane o śr. 10 m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50 t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,81*12+49,36*2)*0,00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0290-01-03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zygotowanie i montaż zbrojenia elementów budynków i budowli - pręty gładkie o śr. 6 m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4 t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,80*12+2,80*2)*0,00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2 0602-05-0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zolacje przeciwwilgociowe powłokowe, poziome, z past emulsyjnych asfaltowych, gęstych. Pierwsza warstw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,7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*1,20*12+1,50*1,5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2 0602-06-0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zolacje przeciwwilgociowe powłokowe, poziome, z past emulsyjnych asfaltowych, gęstych. Każda następna warstw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,78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2 0603-05-0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zolacje przeciwwilgociowe powłokowe, pionowe, z past emulsyjnych gęstych. Pierwsza warstw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,04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20*0,30*4+0,60*0,60*4)*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50*0,30*4+0,60*0,60*4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2 0603-06-0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zolacje przeciwwilgociowe powłokowe, pionowe, z past emulsyjnych asfaltowych, gęstych. Każda następna warstw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,04 m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Konstrukcja stal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5 0101-01-03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aż słupów z rur stalowych 219,1 x 6,3 mm o masie do 1,0 t, z podstawami stalowymi śr. 400 mm mocowanymi na kotw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27 t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0,085*8+9,005+4,505)*33,10*1,018*1,03*0,00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5 0101-05-03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aż stężeń słupów z rur stalowych 114,3 x 4 mm, kołnierze stalowe 200 m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40 t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,26*3*2*10,88+0,40*2*3*2*10,88+3,43*6*2*10,88+0,40*3*3*2*10,88+4,90*10*2*10,88+0,40*2*10*2*10,88)*1,018*1,03*0,00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5 0208-04-03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aż konstrukcji podparć, zawieszeń i osłon o masie elementu do 50,0 kg - podstawy pomostów z ceownika 140 m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99 t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50*2+0,14*2)*18*16,0*1,018*1,03*0,00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5-09 0309-06-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aż lin poprzecznych stalowych o średnicy 12 mm zawieszonych pomiędzy różnymi słupami stalowymi i hakami. Długość odcinka liny do 45 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00 szt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Pokrycie pomost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2-02 0406-03-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cje z tarcicy nasyconej, ramy górne i płatwie, o długości do 3 m, przekrój poprzeczny drewna do 180 cm2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56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*0,12*1,50*4*1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NR 00-21 4007-0102-0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Ślepa podłoga z desek tarasowych o szerokości 15 cm i grubości 25 m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,5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*1,50*1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. Zabudowa parku linowego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-1-09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ykonanie przeszkód - tras parku linoweg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-2-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abinki wejściow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-4-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ablice do oznakowania parku linoweg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-6-09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asa szkoleniow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-7-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ablica z regulaminem parku linoweg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-8-09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zkolenie personelu parku linoweg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00 kpl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42:00Z</dcterms:created>
  <dc:creator>i.pyczak</dc:creator>
  <dc:description/>
  <cp:keywords/>
  <dc:language>en-US</dc:language>
  <cp:lastModifiedBy>i.pyczak</cp:lastModifiedBy>
  <cp:lastPrinted>2001-04-10T08:59:00Z</cp:lastPrinted>
  <dcterms:modified xsi:type="dcterms:W3CDTF">2018-03-27T12:58:00Z</dcterms:modified>
  <cp:revision>3</cp:revision>
  <dc:subject/>
  <dc:title>Wykonawca:</dc:title>
</cp:coreProperties>
</file>